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80" w:after="0"/>
        <w:ind w:firstLine="720"/>
        <w:jc w:val="right"/>
        <w:rPr>
          <w:b/>
          <w:b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</w:t>
      </w:r>
      <w:r>
        <w:rPr>
          <w:b/>
          <w:u w:val="single"/>
        </w:rPr>
        <w:t>Образец №3.7.</w:t>
      </w:r>
    </w:p>
    <w:p>
      <w:pPr>
        <w:pStyle w:val="Normal"/>
        <w:spacing w:lineRule="auto" w:line="276" w:before="280" w:after="0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Количествено-стойностна сметка за ОП „Обреди – Свищов”</w:t>
      </w:r>
    </w:p>
    <w:tbl>
      <w:tblPr>
        <w:tblW w:w="1322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967"/>
        <w:gridCol w:w="4296"/>
        <w:gridCol w:w="1678"/>
        <w:gridCol w:w="2578"/>
        <w:gridCol w:w="2283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Номер на телефон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аментна такса в лева без ДДС 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безплатни минути ²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ОП „Обреди – Свищов”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гр. Свищов, ул. „Цанко Церковски” 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43 0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гр. Свищов, ул. „Цанко Церковски” 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43 5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гр. Свищов, ул. „Цанко Церковски” 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43 7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БЩА АБОНАМЕНТНА ТАКСА ЗА ОП „ОБРЕДИ – СВИЩОВ”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(сборуват се стойностите в колона 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от ред 1 до ред 3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</w:rPr>
              <w:t xml:space="preserve">Общ брой безплатни минути за всички телефони на </w:t>
            </w:r>
            <w:r>
              <w:rPr>
                <w:b/>
              </w:rPr>
              <w:t>ОП „ОБРЕДИ – СВИЩОВ”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(сборуват се стойностите в колона 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от ред 1 до ред 3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р. ......................                                                                                                                       ..................................................................</w:t>
      </w:r>
    </w:p>
    <w:p>
      <w:pPr>
        <w:pStyle w:val="Normal"/>
        <w:rPr/>
      </w:pPr>
      <w:r>
        <w:rPr/>
        <w:t>дата ....................                                                                                                                     /трите имена, длъжност, подпис и печат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 </w:t>
      </w:r>
    </w:p>
    <w:p>
      <w:pPr>
        <w:pStyle w:val="Normal"/>
        <w:rPr/>
      </w:pPr>
      <w:r>
        <w:rPr/>
        <w:t>1 – Участникът посочва месечна абонаментна такса в лева без ДДС за всеки един телефонен номер.</w:t>
      </w:r>
    </w:p>
    <w:p>
      <w:pPr>
        <w:pStyle w:val="Normal"/>
        <w:rPr/>
      </w:pPr>
      <w:r>
        <w:rPr/>
        <w:t>2 – Участникът посочва брой безплатни минути селищни, междуселищни и мобилни разговори към всички</w:t>
      </w:r>
      <w:r>
        <w:rPr>
          <w:lang w:val="ru-RU"/>
        </w:rPr>
        <w:t xml:space="preserve"> </w:t>
      </w:r>
      <w:r>
        <w:rPr/>
        <w:t xml:space="preserve">национални фиксирани и мобилни мрежи за всеки един телефонен номер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3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46:00Z</dcterms:created>
  <dc:creator>os</dc:creator>
  <dc:description/>
  <cp:keywords/>
  <dc:language>en-US</dc:language>
  <cp:lastModifiedBy>10</cp:lastModifiedBy>
  <cp:lastPrinted>2010-12-06T15:53:00Z</cp:lastPrinted>
  <dcterms:modified xsi:type="dcterms:W3CDTF">2015-01-30T14:16:00Z</dcterms:modified>
  <cp:revision>20</cp:revision>
  <dc:subject/>
  <dc:title>Списък с телефони и адреси, на които трябва да бъдат предоставени:</dc:title>
</cp:coreProperties>
</file>